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Mano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he default error term in MANOVA has been changed from WITHIN CELLS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ITHIN+RESIDUAL.  Note that these are the same for all full factorial design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* * * * * * * * * * * * * * * * * A n a l y s i s   o f   V a r i a n c e * * * * * * * * * * * * * * * *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54 cases accepte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0 cases rejected because of out-of-range factor valu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1 case rejected because of missing data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1 non-empty cel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1 design will be processe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Adjusted WITHIN CELLS Correlations with Std. Devs. on Diagona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>televisi         koran_ma            radi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elevisi             ,7755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oran_ma             ,24851           ,4347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radio                ,00360          -,13643           ,5636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Statistics for ADJUSTED WITHIN CELLS correla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Log(Determinant) =                -,0840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Bartlett test of sphericity =    3,88093 with 3 D. F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Significance =                      ,27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F(max) criterion =               3,18264 with (3;48) D. F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Adjusted WITHIN CELLS Variances and Covarianc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>televisi         koran_ma            radi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elevisi             ,6015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oran_ma             ,08379           ,189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radio                ,00157          -,03343           ,3177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Adjusted WITHIN CELLS Sum-of-Squares and Cross-Produc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>televisi         koran_ma            radi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elevisi           28,8732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oran_ma            4,02202          9,0721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radio                ,07557         -1,60473         15,2500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* * * * * * * * * * * * * * * * * A n a l y s i s   o f   V a r i a n c e -- Design   1 * * * * * * * * * * * * * * * *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EFFECT .. WITHIN CELLS Regress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Adjusted Hypothesis Sum-of-Squares and Cross-Produc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>televisi         koran_ma            radi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elevisi            4,0787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oran_ma           -2,35221          4,0888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radio               2,69499         -4,12805          4,4183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9BBB59"/>
          <w:sz w:val="20"/>
          <w:szCs w:val="20"/>
        </w:rPr>
      </w:pPr>
      <w:r>
        <w:rPr>
          <w:rFonts w:eastAsia="Courier New" w:cs="Courier New" w:ascii="Courier New" w:hAnsi="Courier New"/>
          <w:b/>
          <w:color w:val="9BBB59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9BBB59"/>
          <w:sz w:val="20"/>
          <w:szCs w:val="20"/>
        </w:rPr>
        <w:t>Multivariate Tests of Significance (S = 3, M = 1/2, N = 22 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9BBB59"/>
          <w:sz w:val="20"/>
          <w:szCs w:val="20"/>
        </w:rPr>
      </w:pPr>
      <w:r>
        <w:rPr>
          <w:rFonts w:cs="Courier New" w:ascii="Courier New" w:hAnsi="Courier New"/>
          <w:b/>
          <w:color w:val="9BBB59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9BBB59"/>
          <w:sz w:val="20"/>
          <w:szCs w:val="20"/>
        </w:rPr>
      </w:pPr>
      <w:r>
        <w:rPr>
          <w:rFonts w:eastAsia="Courier New" w:cs="Courier New" w:ascii="Courier New" w:hAnsi="Courier New"/>
          <w:b/>
          <w:color w:val="9BBB59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9BBB59"/>
          <w:sz w:val="20"/>
          <w:szCs w:val="20"/>
        </w:rPr>
        <w:t>Test Name             Value        Approx. F       Hypoth. DF         Error DF        Sig. of 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9BBB59"/>
          <w:sz w:val="20"/>
          <w:szCs w:val="20"/>
        </w:rPr>
      </w:pPr>
      <w:r>
        <w:rPr>
          <w:rFonts w:cs="Courier New" w:ascii="Courier New" w:hAnsi="Courier New"/>
          <w:b/>
          <w:color w:val="9BBB59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9BBB59"/>
          <w:sz w:val="20"/>
          <w:szCs w:val="20"/>
        </w:rPr>
      </w:pPr>
      <w:r>
        <w:rPr>
          <w:rFonts w:eastAsia="Courier New" w:cs="Courier New" w:ascii="Courier New" w:hAnsi="Courier New"/>
          <w:b/>
          <w:color w:val="9BBB59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9BBB59"/>
          <w:sz w:val="20"/>
          <w:szCs w:val="20"/>
        </w:rPr>
        <w:t>Pillais                ,52881          2,05430            15,00           144,00             ,01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9BBB59"/>
          <w:sz w:val="20"/>
          <w:szCs w:val="20"/>
        </w:rPr>
      </w:pPr>
      <w:r>
        <w:rPr>
          <w:rFonts w:eastAsia="Courier New" w:cs="Courier New" w:ascii="Courier New" w:hAnsi="Courier New"/>
          <w:b/>
          <w:color w:val="9BBB59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9BBB59"/>
          <w:sz w:val="20"/>
          <w:szCs w:val="20"/>
        </w:rPr>
        <w:t>Hotellings             ,90009          2,68026            15,00           134,00             ,00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9BBB59"/>
          <w:sz w:val="20"/>
          <w:szCs w:val="20"/>
        </w:rPr>
      </w:pPr>
      <w:r>
        <w:rPr>
          <w:rFonts w:eastAsia="Courier New" w:cs="Courier New" w:ascii="Courier New" w:hAnsi="Courier New"/>
          <w:b/>
          <w:color w:val="9BBB59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9BBB59"/>
          <w:sz w:val="20"/>
          <w:szCs w:val="20"/>
        </w:rPr>
        <w:t>Wilks                  ,50741          2,36598            15,00           127,39             ,00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9BBB59"/>
          <w:sz w:val="20"/>
          <w:szCs w:val="20"/>
        </w:rPr>
      </w:pPr>
      <w:r>
        <w:rPr>
          <w:rFonts w:eastAsia="Courier New" w:cs="Courier New" w:ascii="Courier New" w:hAnsi="Courier New"/>
          <w:b/>
          <w:color w:val="9BBB59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9BBB59"/>
          <w:sz w:val="20"/>
          <w:szCs w:val="20"/>
        </w:rPr>
        <w:t>Roys                   ,4490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9BBB59"/>
          <w:sz w:val="20"/>
          <w:szCs w:val="20"/>
        </w:rPr>
      </w:pPr>
      <w:r>
        <w:rPr>
          <w:rFonts w:cs="Courier New" w:ascii="Courier New" w:hAnsi="Courier New"/>
          <w:b/>
          <w:color w:val="9BBB59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Eigenvalues and Canonical Correla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Root No.       Eigenvalue           Pct.      Cum. Pct.     Canon Cor.        Sq. C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1           ,81508       90,55614       90,55614         ,67012         ,4490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2           ,07433        8,25840       98,81454         ,26304         ,0691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3           ,01067        1,18546      100,00000         ,10275         ,0105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Dimension Reduction Analys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Roots              Wilks L.                F       Hypoth. DF         Error DF        Sig. of 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1 TO 3               ,50741          2,36598            15,00           127,39             ,00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2 TO 3               ,92098           ,49368             8,00            94,00             ,85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3 TO 3               ,98944           ,17072             3,00            48,00             ,91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EFFECT .. WITHIN CELLS Regression (Cont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Univariate F-tests with (5;48) D. F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Variable       Sq. Mul. R     Adj. R-sq.     Hypoth. MS       Error MS              F      Sig. of 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elevisi           ,12378         ,03251         ,81575         ,60153        1,35613           ,25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oran_ma           ,31068         ,23887         ,81776         ,18900        4,32672           ,00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radio              ,22464         ,14388         ,88366         ,31771        2,78137           ,02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Raw canonical coefficients for DEPENDENT variabl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Function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Variable                  1                2                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elevisi             ,49727          1,17593           ,1572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oran_ma           -1,40971           ,50205         -1,5653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radio                ,65966          -,35007         -1,6116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cs="Courier New" w:ascii="Courier New" w:hAnsi="Courier New"/>
          <w:b/>
          <w:color w:val="548DD4"/>
          <w:sz w:val="20"/>
          <w:szCs w:val="20"/>
        </w:rPr>
        <w:t>Standardized canonical coefficients for DEPENDENT variabl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          </w:t>
      </w:r>
      <w:r>
        <w:rPr>
          <w:rFonts w:cs="Courier New" w:ascii="Courier New" w:hAnsi="Courier New"/>
          <w:b/>
          <w:color w:val="548DD4"/>
          <w:sz w:val="20"/>
          <w:szCs w:val="20"/>
        </w:rPr>
        <w:t>Function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cs="Courier New" w:ascii="Courier New" w:hAnsi="Courier New"/>
          <w:b/>
          <w:color w:val="548DD4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548DD4"/>
          <w:sz w:val="20"/>
          <w:szCs w:val="20"/>
        </w:rPr>
        <w:t>Variable                  1                2                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cs="Courier New" w:ascii="Courier New" w:hAnsi="Courier New"/>
          <w:b/>
          <w:color w:val="548DD4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548DD4"/>
          <w:sz w:val="20"/>
          <w:szCs w:val="20"/>
        </w:rPr>
        <w:t>televisi             ,39210           ,92723           ,1240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548DD4"/>
          <w:sz w:val="20"/>
          <w:szCs w:val="20"/>
        </w:rPr>
        <w:t>koran_ma            -,70248           ,25018          -,7800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548DD4"/>
          <w:sz w:val="20"/>
          <w:szCs w:val="20"/>
        </w:rPr>
        <w:t>radio                ,40185          -,21326          -,9818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C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C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C000"/>
          <w:sz w:val="20"/>
          <w:szCs w:val="20"/>
        </w:rPr>
        <w:t>Correlations between DEPENDENT and canonical variabl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C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C000"/>
          <w:sz w:val="20"/>
          <w:szCs w:val="20"/>
        </w:rPr>
        <w:t xml:space="preserve">           </w:t>
      </w:r>
      <w:r>
        <w:rPr>
          <w:rFonts w:cs="Courier New" w:ascii="Courier New" w:hAnsi="Courier New"/>
          <w:b/>
          <w:color w:val="FFC000"/>
          <w:sz w:val="20"/>
          <w:szCs w:val="20"/>
        </w:rPr>
        <w:t>Function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C000"/>
          <w:sz w:val="20"/>
          <w:szCs w:val="20"/>
        </w:rPr>
      </w:pPr>
      <w:r>
        <w:rPr>
          <w:rFonts w:cs="Courier New" w:ascii="Courier New" w:hAnsi="Courier New"/>
          <w:b/>
          <w:color w:val="FFC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C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C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C000"/>
          <w:sz w:val="20"/>
          <w:szCs w:val="20"/>
        </w:rPr>
        <w:t>Variable                  1                2                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C000"/>
          <w:sz w:val="20"/>
          <w:szCs w:val="20"/>
        </w:rPr>
      </w:pPr>
      <w:r>
        <w:rPr>
          <w:rFonts w:cs="Courier New" w:ascii="Courier New" w:hAnsi="Courier New"/>
          <w:b/>
          <w:color w:val="FFC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C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C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C000"/>
          <w:sz w:val="20"/>
          <w:szCs w:val="20"/>
        </w:rPr>
        <w:t>televisi             ,37950           ,92408          -,0453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C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C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C000"/>
          <w:sz w:val="20"/>
          <w:szCs w:val="20"/>
        </w:rPr>
        <w:t>koran_ma            -,81423           ,40052          -,4202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C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C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C000"/>
          <w:sz w:val="20"/>
          <w:szCs w:val="20"/>
        </w:rPr>
        <w:t>radio                ,69483          -,20149          -,6903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FFC000"/>
          <w:sz w:val="20"/>
          <w:szCs w:val="20"/>
        </w:rPr>
      </w:pPr>
      <w:r>
        <w:rPr>
          <w:rFonts w:cs="Courier New" w:ascii="Courier New" w:hAnsi="Courier New"/>
          <w:b/>
          <w:color w:val="FFC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Variance in dependent variables explained by canonical variabl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CAN. VAR.       Pct Var DEP      Cum Pct DEP      Pct Var COV      Cum Pct COV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1           42,99259         42,99259         19,30629         19,3062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2           35,16442         78,15702          2,43301         21,7393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3           21,84298        100,00000           ,23061         21,9699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Raw canonical coefficients for COVARIAT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Function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COVARIATE                 1                2                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usia                 ,06325           ,08826          -,1482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juml_tel            1,42511          -,13657           ,6790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juml_maj             ,23902           ,85355           ,2174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erja                ,26837           ,52544         -1,1564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shopping           -1,86195          1,03413          1,7377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548DD4"/>
          <w:sz w:val="20"/>
          <w:szCs w:val="20"/>
        </w:rPr>
        <w:t>Standardized canonical coefficients for COVARIAT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          </w:t>
      </w:r>
      <w:r>
        <w:rPr>
          <w:rFonts w:cs="Courier New" w:ascii="Courier New" w:hAnsi="Courier New"/>
          <w:b/>
          <w:color w:val="548DD4"/>
          <w:sz w:val="20"/>
          <w:szCs w:val="20"/>
        </w:rPr>
        <w:t>CAN. VA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cs="Courier New" w:ascii="Courier New" w:hAnsi="Courier New"/>
          <w:b/>
          <w:color w:val="548DD4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548DD4"/>
          <w:sz w:val="20"/>
          <w:szCs w:val="20"/>
        </w:rPr>
        <w:t>COVARIATE                 1                2                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cs="Courier New" w:ascii="Courier New" w:hAnsi="Courier New"/>
          <w:b/>
          <w:color w:val="548DD4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548DD4"/>
          <w:sz w:val="20"/>
          <w:szCs w:val="20"/>
        </w:rPr>
        <w:t>usia                 ,33479           ,46721          -,7845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548DD4"/>
          <w:sz w:val="20"/>
          <w:szCs w:val="20"/>
        </w:rPr>
        <w:t>juml_tel             ,71875          -,06888           ,3424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548DD4"/>
          <w:sz w:val="20"/>
          <w:szCs w:val="20"/>
        </w:rPr>
        <w:t>juml_maj             ,18226           ,65084           ,1658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548DD4"/>
          <w:sz w:val="20"/>
          <w:szCs w:val="20"/>
        </w:rPr>
        <w:t>kerja                ,23471           ,45953         -1,0113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eastAsia="Courier New" w:cs="Courier New" w:ascii="Courier New" w:hAnsi="Courier New"/>
          <w:b/>
          <w:color w:val="548DD4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548DD4"/>
          <w:sz w:val="20"/>
          <w:szCs w:val="20"/>
        </w:rPr>
        <w:t>shopping            -,74172           ,41195           ,6922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548DD4"/>
          <w:sz w:val="20"/>
          <w:szCs w:val="20"/>
        </w:rPr>
      </w:pPr>
      <w:r>
        <w:rPr>
          <w:rFonts w:cs="Courier New" w:ascii="Courier New" w:hAnsi="Courier New"/>
          <w:b/>
          <w:color w:val="548DD4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Correlations between COVARIATES and canonical variabl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CAN. VA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Covariate                 1                2                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usia                 ,05916           ,48977          -,0967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juml_tel             ,75362           ,23213           ,3676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juml_maj             ,41405           ,59918           ,3740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erja               -,07385           ,25904          -,5756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shopping            -,51286           ,67522           ,2223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Variance in covariates explained by canonical variabl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CAN. VAR.       Pct Var DEP      Cum Pct DEP      Pct Var COV      Cum Pct COV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1            9,08322          9,08322         20,22715         20,2271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2            1,62706         10,71029         23,51602         43,7431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3             ,14048         10,85077         13,30598         57,0491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Regression analysis for WITHIN CELLS error ter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-- Individual Univariate ,9500 confidence interval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ependent variable .. televisi          menonton televisi setiap hari (jam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COVARIATE               B           Beta      Std. Err.        t-Value      Sig. of t     Lower -95%     CL- Upp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usia          ,0301445356    ,2023653285         ,02516        1,19792           ,237        -,02045         ,0807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juml_tel      ,2570977246    ,1644469827         ,22609        1,13713           ,261        -,19749         ,7116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juml_maj      ,2107223471    ,2037742215         ,15080        1,39734           ,169        -,09249         ,5139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erja         ,1587743038    ,1761023228         ,14733        1,07769           ,287        -,13745         ,455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shopping     -,1815578772   -,0917236912         ,31456        -,57717           ,567        -,81403         ,4509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ependent variable .. koran_majalah          membaca majalah atau koran setiap hari (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COVARIATE               B           Beta      Std. Err.        t-Value      Sig. of t     Lower -95%     CL- Upp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usia         -,0093736484   -,0995712776         ,01411        -,66454           ,510        -,03773         ,0189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juml_tel     -,4092658710   -,4142200506         ,12673       -3,22933           ,002        -,66408        -,1544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juml_maj     -,0248584123   -,0380373231         ,08453        -,29408           ,770        -,19482         ,1451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erja        -,0204997161   -,0359774704         ,08258        -,24823           ,805        -,18655         ,1455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shopping      ,5231574318    ,4182122381         ,17633        2,96699           ,005         ,16863         ,8776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ependent variable .. radio          mendengar radio setiap hari (jam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COVARIATE               B           Beta      Std. Err.        t-Value      Sig. of t     Lower -95%     CL- Upp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usia          ,0214950989    ,1867773935         ,01829        1,17536           ,246        -,01528         ,0582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juml_tel      ,3792917486    ,3140208064         ,16431        2,30834           ,025         ,04892         ,7096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juml_maj      ,0308433367    ,0386062267         ,10960         ,28143           ,780        -,18951         ,2512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erja         ,1091304222    ,1566707982         ,10707        1,01923           ,313        -,10615         ,3244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shopping     -,6366166619   -,4162955627         ,22861       -2,78472           ,008       -1,09627        -,1769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* * * * * * * * * * * * * * * * * A n a l y s i s   o f   V a r i a n c e -- Design   1 * * * * * * * * * * * * * * * * 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EFFECT .. CONSTA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Adjusted Hypothesis Sum-of-Squares and Cross-Produc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>televisi         koran_ma            radi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elevisi             ,2478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oran_ma             ,62203          1,5609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radio                ,35702           ,89594           ,5142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Multivariate Tests of Significance (S = 1, M = 1/2, N = 22 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est Name             Value          Exact F       Hypoth. DF         Error DF        Sig. of 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Pillais                ,18784          3,54625             3,00            46,00             ,02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Hotellings             ,23128          3,54625             3,00            46,00             ,02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Wilks                  ,81216          3,54625             3,00            46,00             ,02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Roys                   ,1878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Note.. F statistics are exac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Eigenvalues and Canonical Correlati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Root No.       Eigenvalue           Pct.      Cum. Pct.     Canon Co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1           ,23128      100,00000      100,00000         ,4334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EFFECT .. CONSTANT (Cont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Univariate F-tests with (1;48) D. F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Variable         Hypoth. SS         Error SS       Hypoth. MS         Error MS                F        Sig. of 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elevisi             ,24786         28,87329           ,24786           ,60153           ,41206             ,52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oran_ma            1,56099          9,07212          1,56099           ,18900          8,25911             ,00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radio                ,51423         15,25001           ,51423           ,31771          1,61857             ,20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EFFECT .. CONSTANT (Cont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Raw discriminant function coefficien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Function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Variable                 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elevisi             ,0561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oran_ma           -2,1691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radio               -,9059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Standardized discriminant function coefficien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Function 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Variable                 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elevisi             ,0435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oran_ma            -,9430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radio               -,5106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Estimates of effects for canonical variabl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Canonical Variab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Parameter               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1           -6,1460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Correlations between DEPENDENT and canonical variabl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Canonical Variab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Variable                 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elevisi            -,1926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koran_ma            -,8625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radio               -,3818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- - - - - - - - - - - - - - - - - - - - - - - - - - - - - - - - - - - - - - - - - - - - - - - - - - - - - - - - - - -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bbreviated  Extend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ame         Nam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juml_maj     juml_majala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juml_tel     juml_televis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oran_ma     koran_majala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9335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4:20:00Z</dcterms:created>
  <dc:creator>SINGGIH</dc:creator>
  <dc:description/>
  <dc:language>en-US</dc:language>
  <cp:lastModifiedBy>Ekonomi</cp:lastModifiedBy>
  <dcterms:modified xsi:type="dcterms:W3CDTF">2017-01-19T14:20:00Z</dcterms:modified>
  <cp:revision>2</cp:revision>
  <dc:subject/>
  <dc:title/>
</cp:coreProperties>
</file>